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закону Алтайского края «О краевом бюджете на 2019 год и на плановый период 2020 и 2021 годов»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краевого бюджета на 2019 год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539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краевого бюдж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1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0000,0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80000,0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6572,1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субъекта Российской Федерации в течение финансового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39428,8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 06 00 00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а бюджета субъекта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88000,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гарантий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200</w:t>
            </w:r>
            <w:r>
              <w:rPr>
                <w:lang w:val="en-US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2 02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  <w:r>
              <w:rPr/>
              <w:t>000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454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color w:val="000000"/>
    </w:rPr>
  </w:style>
  <w:style w:type="character" w:styleId="4">
    <w:name w:val="Заголовок 4 Знак"/>
    <w:qFormat/>
    <w:rPr>
      <w:color w:val="FF00FF"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000000"/>
      <w:sz w:val="28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b/>
      <w:i/>
      <w:iCs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  <w:outlineLvl w:val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1:00Z</dcterms:created>
  <dc:creator>Уланов</dc:creator>
  <dc:description/>
  <cp:keywords/>
  <dc:language>en-US</dc:language>
  <cp:lastModifiedBy>Бусыгина А.А.</cp:lastModifiedBy>
  <cp:lastPrinted>2018-10-19T20:19:00Z</cp:lastPrinted>
  <dcterms:modified xsi:type="dcterms:W3CDTF">2018-10-22T04:41:00Z</dcterms:modified>
  <cp:revision>2</cp:revision>
  <dc:subject/>
  <dc:title>ИСТОЧНИКИ ФИНАНСИРОВАНИЯ ДЕФИЦИТА БЮДЖЕТА НА 2008 ГОД</dc:title>
</cp:coreProperties>
</file>